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 Gatter</w:t>
      </w:r>
    </w:p>
    <w:p>
      <w:pPr>
        <w:pStyle w:val="Normal"/>
        <w:rPr/>
      </w:pPr>
      <w:r>
        <w:rPr/>
        <w:t>Online Communicat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roductory Essa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echnology plays a big part of my life and I use if for various purposes every day. I need to use technology every day for school work and for fun.  Without technology I wouldn’t be able to stay in touch with my friends as well, my main hobbies wouldn’t be possible, my class work wouldn’t be as good, and I wouldn’t listen to music as often.</w:t>
      </w:r>
    </w:p>
    <w:p>
      <w:pPr>
        <w:pStyle w:val="Normal"/>
        <w:spacing w:lineRule="auto" w:line="480"/>
        <w:ind w:firstLine="720"/>
        <w:rPr/>
      </w:pPr>
      <w:r>
        <w:rPr/>
        <w:t>I use technology in school a lot. My English class is with Mr. Turtola, therefore I spend a lot of time using the computer for school work, along with my robotics class where I had to use technology every day to learn and work on my robot. Most of my school projects either use me gathering information or printing things out.</w:t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/>
        <w:t xml:space="preserve">I play video games a lot and use technology in almost everything I do.  Technology has a big impact on my life because for fun I will play video games, or even get information for the things I do offline, such as play drums.  Technology can be very helpful as there are lessons online as well as being able to watch DVD’s that teach you to be a better drummer or for fun such as watching a DVD about The Who.  </w:t>
      </w:r>
    </w:p>
    <w:p>
      <w:pPr>
        <w:pStyle w:val="Normal"/>
        <w:spacing w:lineRule="auto" w:line="480"/>
        <w:ind w:firstLine="720"/>
        <w:rPr/>
      </w:pPr>
      <w:r>
        <w:rPr/>
        <w:t>Nobody calls me by my house number because I never pick up, if people need to get in contact with me they can call my cell phone and get in contact with me immediately.  A lot of people send me information about parties and other things online through Facebook or similar websites.  Technology is vital in staying in touch.</w:t>
      </w:r>
    </w:p>
    <w:p>
      <w:pPr>
        <w:pStyle w:val="Normal"/>
        <w:spacing w:lineRule="auto" w:line="480"/>
        <w:ind w:firstLine="720"/>
        <w:rPr/>
      </w:pPr>
      <w:r>
        <w:rPr/>
        <w:t xml:space="preserve">Musically, I will listen to the radio in the car or when I am sitting around the house.  If I need to go out I will always grab my iPod before I leave.  I love music and technology makes it easy for me to listen to my music no matter where I a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38:00Z</dcterms:created>
  <dc:creator>Milford Public Schools</dc:creator>
  <dc:description/>
  <cp:keywords/>
  <dc:language>en-US</dc:language>
  <cp:lastModifiedBy>Milford Public Schools</cp:lastModifiedBy>
  <dcterms:modified xsi:type="dcterms:W3CDTF">2009-01-26T15:04:00Z</dcterms:modified>
  <cp:revision>1</cp:revision>
  <dc:subject/>
  <dc:title>David Gatter</dc:title>
</cp:coreProperties>
</file>